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PERF  – DISPOSITIFS MEDICAUX POUR PERFUSION</w:t>
      </w:r>
    </w:p>
    <w:p>
      <w:pPr>
        <w:pStyle w:val="Normal"/>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521682"/>
      <w:bookmarkStart w:id="1" w:name="__Fieldmark__0_23925216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521682"/>
      <w:bookmarkStart w:id="3" w:name="__Fieldmark__1_23925216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2521682"/>
      <w:bookmarkStart w:id="5" w:name="__Fieldmark__2_23925216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2521682"/>
      <w:bookmarkStart w:id="7" w:name="__Fieldmark__3_23925216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2521682"/>
      <w:bookmarkStart w:id="9" w:name="__Fieldmark__4_239252168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2521682"/>
      <w:bookmarkStart w:id="11" w:name="__Fieldmark__5_23925216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2521682"/>
      <w:bookmarkStart w:id="13" w:name="__Fieldmark__6_23925216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521682"/>
      <w:bookmarkStart w:id="15" w:name="__Fieldmark__7_23925216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392521682"/>
      <w:bookmarkStart w:id="17" w:name="__Fieldmark__8_2392521682"/>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2521682"/>
      <w:bookmarkStart w:id="19" w:name="__Fieldmark__9_23925216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2521682"/>
      <w:bookmarkStart w:id="21" w:name="__Fieldmark__10_23925216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92521682"/>
      <w:bookmarkStart w:id="23" w:name="__Fieldmark__11_23925216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92521682"/>
      <w:bookmarkStart w:id="25" w:name="__Fieldmark__12_23925216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92521682"/>
      <w:bookmarkStart w:id="27" w:name="__Fieldmark__13_23925216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92521682"/>
      <w:bookmarkStart w:id="29" w:name="__Fieldmark__14_23925216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92521682"/>
      <w:bookmarkStart w:id="31" w:name="__Fieldmark__15_23925216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92521682"/>
      <w:bookmarkStart w:id="33" w:name="__Fieldmark__16_23925216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92521682"/>
      <w:bookmarkStart w:id="35" w:name="__Fieldmark__17_2392521682"/>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92521682"/>
      <w:bookmarkStart w:id="37" w:name="__Fieldmark__18_23925216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92521682"/>
      <w:bookmarkStart w:id="39" w:name="__Fieldmark__19_239252168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92521682"/>
      <w:bookmarkStart w:id="41" w:name="__Fieldmark__20_23925216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92521682"/>
      <w:bookmarkStart w:id="43" w:name="__Fieldmark__21_23925216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92521682"/>
      <w:bookmarkStart w:id="45" w:name="__Fieldmark__22_239252168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92521682"/>
      <w:bookmarkStart w:id="47" w:name="__Fieldmark__23_23925216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392521682"/>
      <w:bookmarkStart w:id="49" w:name="__Fieldmark__24_2392521682"/>
      <w:bookmarkEnd w:id="49"/>
      <w:r>
        <w:rPr/>
      </w:r>
      <w:r>
        <w:rPr/>
        <w:fldChar w:fldCharType="end"/>
      </w:r>
      <w:r>
        <w:rPr>
          <w:rFonts w:cs="Arial" w:ascii="Arial" w:hAnsi="Arial"/>
        </w:rPr>
        <w:tab/>
        <w:t>à compter du 01/01/2027 ou à compter de la date notification du marché public lorsqu’elle est postérieure, jusqu’au 31/05/2028.</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92521682"/>
      <w:bookmarkStart w:id="51" w:name="__Fieldmark__25_239252168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392521682"/>
      <w:bookmarkStart w:id="53" w:name="__Fieldmark__26_23925216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92521682"/>
      <w:bookmarkStart w:id="55" w:name="__Fieldmark__27_23925216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92521682"/>
      <w:bookmarkStart w:id="57" w:name="__Fieldmark__28_23925216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92521682"/>
      <w:bookmarkStart w:id="59" w:name="__Fieldmark__29_23925216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92521682"/>
      <w:bookmarkStart w:id="61" w:name="__Fieldmark__30_23925216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92521682"/>
      <w:bookmarkStart w:id="63" w:name="__Fieldmark__31_23925216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92521682"/>
      <w:bookmarkStart w:id="65" w:name="__Fieldmark__32_23925216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92521682"/>
      <w:bookmarkStart w:id="67" w:name="__Fieldmark__33_23925216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92521682"/>
      <w:bookmarkStart w:id="69" w:name="__Fieldmark__34_23925216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92521682"/>
      <w:bookmarkStart w:id="71" w:name="__Fieldmark__35_23925216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92521682"/>
      <w:bookmarkStart w:id="73" w:name="__Fieldmark__36_23925216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602225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Le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N. SALVI</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23:00Z</dcterms:created>
  <dc:creator>francois</dc:creator>
  <dc:description/>
  <cp:keywords/>
  <dc:language>en-US</dc:language>
  <cp:lastModifiedBy>PHARMACIE, Cellule Achats</cp:lastModifiedBy>
  <cp:lastPrinted>2016-11-04T13:53:00Z</cp:lastPrinted>
  <dcterms:modified xsi:type="dcterms:W3CDTF">2025-12-16T14:23:00Z</dcterms:modified>
  <cp:revision>2</cp:revision>
  <dc:subject/>
  <dc:title>_Modèle recommandé : le service peut l’adapter le cas échéant_DC1_</dc:title>
</cp:coreProperties>
</file>